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32"/>
        </w:rPr>
      </w:pPr>
      <w:r>
        <w:rPr>
          <w:rFonts w:cs="Gill Sans MT" w:ascii="Gill Sans MT" w:hAnsi="Gill Sans MT"/>
          <w:b/>
          <w:sz w:val="32"/>
        </w:rPr>
        <w:t>REGIONE LAZIO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32"/>
        </w:rPr>
      </w:pPr>
      <w:r>
        <w:rPr>
          <w:rFonts w:cs="Gill Sans MT" w:ascii="Gill Sans MT" w:hAnsi="Gill Sans MT"/>
          <w:b/>
          <w:sz w:val="32"/>
        </w:rPr>
        <w:t>Assessorato Lavoro, Università, Scuola, Formazione, Ricerca, Merito e Urbanistica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Direzione regionale Istruzione, Formazione e Politiche per l’Occupazione</w:t>
      </w:r>
    </w:p>
    <w:p>
      <w:pPr>
        <w:pStyle w:val="Normal"/>
        <w:shd w:fill="D9E2F3" w:val="clear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serire denominazione Amministrazione Provinciale/CMRC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sz w:val="28"/>
        </w:rPr>
      </w:pPr>
      <w:r>
        <w:rPr>
          <w:rFonts w:cs="Gill Sans MT" w:ascii="Gill Sans MT" w:hAnsi="Gill Sans MT"/>
          <w:sz w:val="28"/>
        </w:rPr>
        <w:t>Programma Fondo Sociale Europeo Plus (FSE+) 2021- 2027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8"/>
        </w:rPr>
        <w:t>CCI 2021IT05SFPR006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iorità 3 “Inclusione Sociale” Obiettivo specifico l) promuovere l’integrazione sociale delle persone a rischio di povertà o di esclusione sociale, compresi gli indigenti e i bambini (FSE+) ESO4.12</w:t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riorità 4 “Giovani” Obiettivo specifico f) promuovere la parità di accesso e di completamento di un'istruzione e una formazione inclusive e di qualità, in particolare per i gruppi svantaggiati, dall'educazione e cura della prima infanzia, attraverso l'istruzione e la formazione generale e professionale, fino al livello terziario e all'istruzione e all'apprendimento degli adulti, anche agevolando la mobilità ai fini dell'apprendimento per tutti e l'accessibilità per le persone con disabilità (FSE+) ESO4.6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Gill Sans MT"/>
          <w:b/>
          <w:b/>
          <w:sz w:val="28"/>
        </w:rPr>
      </w:pPr>
      <w:bookmarkStart w:id="0" w:name="_Hlk204618849"/>
      <w:bookmarkEnd w:id="0"/>
      <w:r>
        <w:rPr>
          <w:rFonts w:cs="Gill Sans MT" w:ascii="Gill Sans MT" w:hAnsi="Gill Sans MT"/>
          <w:b/>
          <w:sz w:val="28"/>
        </w:rPr>
        <w:t>Schema di Avviso pubblico per la presentazione di proposte progettuali per la realizzazione di percorsi di Istruzione e Formazione Professionale (IeFP) validi all’assolvimento dell’obbligo di istruzione ed all’esercizio del diritto-dovere all’Istruzione e di percorsi formativi individualizzati per persone con disabilità (PFI). Annualità 2025-2026</w:t>
      </w:r>
    </w:p>
    <w:p>
      <w:pPr>
        <w:pStyle w:val="Normal"/>
        <w:pBdr>
          <w:top w:val="single" w:sz="4" w:space="17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</w:r>
      <w:bookmarkStart w:id="1" w:name="_Hlk204618849"/>
      <w:bookmarkStart w:id="2" w:name="_Hlk204618849"/>
      <w:bookmarkEnd w:id="2"/>
    </w:p>
    <w:p>
      <w:pPr>
        <w:pStyle w:val="Normal"/>
        <w:jc w:val="both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</w:r>
    </w:p>
    <w:p>
      <w:pPr>
        <w:pStyle w:val="Normal"/>
        <w:spacing w:before="0" w:after="120"/>
        <w:jc w:val="both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ALLEGATO 4: Mod. 01 Formulario</w:t>
      </w:r>
    </w:p>
    <w:p>
      <w:pPr>
        <w:pStyle w:val="Normal"/>
        <w:spacing w:before="0" w:after="120"/>
        <w:jc w:val="both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ALLEGATO 4: Mod. 02 Scheda finanziaria -</w:t>
      </w:r>
    </w:p>
    <w:p>
      <w:pPr>
        <w:pStyle w:val="Normal"/>
        <w:spacing w:before="0" w:after="120"/>
        <w:ind w:left="360" w:hanging="0"/>
        <w:jc w:val="both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A) Percorsi triennali di IeFP</w:t>
      </w:r>
    </w:p>
    <w:p>
      <w:pPr>
        <w:pStyle w:val="Normal"/>
        <w:spacing w:before="0" w:after="120"/>
        <w:ind w:left="360" w:hanging="0"/>
        <w:jc w:val="both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B) Percorsi PFI</w:t>
      </w:r>
    </w:p>
    <w:p>
      <w:pPr>
        <w:pStyle w:val="Normal"/>
        <w:jc w:val="both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ALLEGATO 4 – Mod. 01 - FORMULLARIO </w:t>
      </w:r>
    </w:p>
    <w:p>
      <w:pPr>
        <w:pStyle w:val="Normal"/>
        <w:jc w:val="center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(da ripetere per ogni singolo corso)</w:t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center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INFORMAZIONI GENERALI</w:t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Informazioni relative al soggetto proponent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59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nominazione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Codice fiscale / Partita IVA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ede legale (via, città, CAP, provincia)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ede delle attività (via, città, CAP, provincia, telefono, e-mail)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Legale rappresentante (nome e cognome)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eferente per il progetto (nome, cognome, tel, e-mail):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Riferimenti accreditamento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 xml:space="preserve">Dettaglio corso 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530"/>
      </w:tblGrid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Percorso (IeFP/PFI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nno (I, II o III IeFP o I o II PFI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enominazione corso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 xml:space="preserve">Numero di allievi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urata complessiva (in ore): (1020 IeFP / 900 PFI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Sede di svolgimento: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Descrizione generale del progetto e degli obiettivi del per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16"/>
          <w:szCs w:val="20"/>
        </w:rPr>
      </w:pPr>
      <w:r>
        <w:rPr>
          <w:rFonts w:cs="Gill Sans MT" w:ascii="Gill Sans MT" w:hAnsi="Gill Sans MT"/>
          <w:sz w:val="16"/>
          <w:szCs w:val="20"/>
        </w:rPr>
        <w:t>(Descrivere il progetto, le azioni previste e le modalità di realizzazione, le metodologie applicate e i risultati attesi; descrivere le risorse logistiche attivate, i nessi logici tra i contenuti della proposta ed i suoi obiettivi e le diverse azioni, le fasi operative nel dettaglio e il cronoprogramma. Riguardo alle azioni previste, descrivere contenuti, metodologie, durata e modalità di realizzazione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  <w:t xml:space="preserve">Profilo </w:t>
      </w:r>
      <w:r>
        <w:rPr>
          <w:rFonts w:cs="Gill Sans MT" w:ascii="Gill Sans MT" w:hAnsi="Gill Sans MT"/>
          <w:b/>
          <w:sz w:val="20"/>
          <w:szCs w:val="20"/>
        </w:rPr>
        <w:t>professionale</w:t>
      </w:r>
      <w:r>
        <w:rPr>
          <w:rFonts w:cs="Gill Sans MT" w:ascii="Gill Sans MT" w:hAnsi="Gill Sans MT"/>
          <w:b/>
          <w:sz w:val="20"/>
        </w:rPr>
        <w:t>: Descrivere il Profilo Professionale conseguito al termine del percorso forma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16"/>
        </w:rPr>
      </w:pPr>
      <w:r>
        <w:rPr>
          <w:rFonts w:cs="Gill Sans MT" w:ascii="Gill Sans MT" w:hAnsi="Gill Sans MT"/>
          <w:sz w:val="16"/>
        </w:rPr>
        <w:t>Nota: Il profilo deve essere riconosciuto a livello nazionale, corrispondente ai livelli previsti dal Quadro Europeo delle Qualifiche (EQF) e ricompreso tra le figure e gli indirizzi di cui all’Accordo Stato-Regioni del 1° agosto 2019 (Repertorio atti n. 155/CSR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16"/>
        </w:rPr>
      </w:pPr>
      <w:r>
        <w:rPr>
          <w:rFonts w:cs="Gill Sans MT" w:ascii="Gill Sans MT" w:hAnsi="Gill Sans MT"/>
          <w:sz w:val="16"/>
        </w:rPr>
        <w:t>Si raccomanda inoltre di fare riferimento a quanto indicato nella tabella contenuta all’art. 6 dell’Avvi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16"/>
        </w:rPr>
      </w:pPr>
      <w:r>
        <w:rPr>
          <w:rFonts w:cs="Gill Sans MT" w:ascii="Gill Sans MT" w:hAnsi="Gill Sans MT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 xml:space="preserve">Articolazione didat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16"/>
          <w:szCs w:val="20"/>
        </w:rPr>
      </w:pPr>
      <w:r>
        <w:rPr>
          <w:rFonts w:cs="Gill Sans MT" w:ascii="Gill Sans MT" w:hAnsi="Gill Sans MT"/>
          <w:sz w:val="16"/>
          <w:szCs w:val="20"/>
        </w:rPr>
        <w:t>Definizione degli obiettivi del percorso formativo, con riferimento alle singole macroaree indicate nell’Avviso (es. accoglienza, orientamento, accompagnamento, ecc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Cronoprogramma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01"/>
        <w:gridCol w:w="1984"/>
        <w:gridCol w:w="239"/>
        <w:gridCol w:w="412"/>
        <w:gridCol w:w="415"/>
        <w:gridCol w:w="415"/>
        <w:gridCol w:w="316"/>
        <w:gridCol w:w="316"/>
        <w:gridCol w:w="316"/>
        <w:gridCol w:w="316"/>
        <w:gridCol w:w="316"/>
        <w:gridCol w:w="316"/>
        <w:gridCol w:w="316"/>
        <w:gridCol w:w="316"/>
      </w:tblGrid>
      <w:tr>
        <w:trPr/>
        <w:tc>
          <w:tcPr>
            <w:tcW w:w="5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Anno formativo 2025/2026</w:t>
            </w:r>
          </w:p>
        </w:tc>
        <w:tc>
          <w:tcPr>
            <w:tcW w:w="4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Mesi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Macro are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Are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Moduli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9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10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1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8"/>
              </w:rPr>
            </w:pPr>
            <w:r>
              <w:rPr>
                <w:rFonts w:cs="Gill Sans MT" w:ascii="Gill Sans MT" w:hAnsi="Gill Sans MT"/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18"/>
              </w:rPr>
            </w:pPr>
            <w:r>
              <w:rPr>
                <w:rFonts w:cs="Gill Sans MT" w:ascii="Gill Sans MT" w:hAnsi="Gill Sans MT"/>
                <w:sz w:val="18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  <w:t xml:space="preserve">Percorso </w:t>
      </w:r>
      <w:r>
        <w:rPr>
          <w:rFonts w:cs="Gill Sans MT" w:ascii="Gill Sans MT" w:hAnsi="Gill Sans MT"/>
          <w:b/>
          <w:sz w:val="20"/>
          <w:szCs w:val="20"/>
        </w:rPr>
        <w:t>Sicurezz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16"/>
        </w:rPr>
      </w:pPr>
      <w:r>
        <w:rPr>
          <w:rFonts w:cs="Gill Sans MT" w:ascii="Gill Sans MT" w:hAnsi="Gill Sans MT"/>
          <w:sz w:val="16"/>
        </w:rPr>
        <w:t>In relazione al Profilo Professionale ed alle mansioni prevalenti, descrivere sinteticamente un Profilo di Rischio relativamente a possibili infortuni sul lavoro e malattie professionali. Descrivere quali insegnamenti specifici vengono inseriti, all’interno della Unità Didattica dello standard Sicurezza e/o all’interno delle singole Unità Didattiche dei principali Moduli tecnico- addestrativi, allo scopo di contrastare i fattori di rischio propri del profil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  <w:sz w:val="16"/>
        </w:rPr>
      </w:pPr>
      <w:r>
        <w:rPr>
          <w:rFonts w:cs="Gill Sans MT" w:ascii="Gill Sans MT" w:hAnsi="Gill Sans MT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EEAF6" w:val="clear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  <w:szCs w:val="20"/>
        </w:rPr>
        <w:t>Insegnamenti</w:t>
      </w:r>
      <w:r>
        <w:rPr>
          <w:rFonts w:cs="Gill Sans MT" w:ascii="Gill Sans MT" w:hAnsi="Gill Sans MT"/>
          <w:b/>
          <w:sz w:val="20"/>
        </w:rPr>
        <w:t xml:space="preserve"> specifici di contrasto (se non già descritti in dettaglio all’interno del percorso didattic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Soggetti coinvol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16"/>
          <w:szCs w:val="20"/>
        </w:rPr>
      </w:pPr>
      <w:r>
        <w:rPr>
          <w:rFonts w:cs="Gill Sans MT" w:ascii="Gill Sans MT" w:hAnsi="Gill Sans MT"/>
          <w:sz w:val="16"/>
          <w:szCs w:val="20"/>
        </w:rPr>
        <w:t>(Descrivere la rete territoriale di support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Contestualizzazione e coerenza dell’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16"/>
          <w:szCs w:val="20"/>
        </w:rPr>
      </w:pPr>
      <w:r>
        <w:rPr>
          <w:rFonts w:cs="Gill Sans MT" w:ascii="Gill Sans MT" w:hAnsi="Gill Sans MT"/>
          <w:sz w:val="16"/>
          <w:szCs w:val="20"/>
        </w:rPr>
        <w:t>(Descrivere, con riferimento al territorio in cui è situata la sede operativa, come l’intervento proposto si inserisce nel contesto locale e risponde a esigenze di formazione, inclusione sociale, inserimento lavorativ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Innovativ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16"/>
          <w:szCs w:val="20"/>
        </w:rPr>
      </w:pPr>
      <w:r>
        <w:rPr>
          <w:rFonts w:cs="Gill Sans MT" w:ascii="Gill Sans MT" w:hAnsi="Gill Sans MT"/>
          <w:sz w:val="16"/>
          <w:szCs w:val="20"/>
        </w:rPr>
        <w:t>(Metodologia, approcci e organizzazione per l’efficacia nella realizzazione delle attività che si intende realizza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  <w:szCs w:val="20"/>
        </w:rPr>
        <w:t>Descrivere</w:t>
      </w:r>
      <w:r>
        <w:rPr>
          <w:rFonts w:cs="Gill Sans MT" w:ascii="Gill Sans MT" w:hAnsi="Gill Sans MT"/>
          <w:b/>
          <w:sz w:val="20"/>
        </w:rPr>
        <w:t xml:space="preserve"> il sistema di Monitoraggio in itinere dell’Interv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  <w:t xml:space="preserve">Descrivere il </w:t>
      </w:r>
      <w:r>
        <w:rPr>
          <w:rFonts w:cs="Gill Sans MT" w:ascii="Gill Sans MT" w:hAnsi="Gill Sans MT"/>
          <w:b/>
          <w:sz w:val="20"/>
          <w:szCs w:val="20"/>
        </w:rPr>
        <w:t>sistema</w:t>
      </w:r>
      <w:r>
        <w:rPr>
          <w:rFonts w:cs="Gill Sans MT" w:ascii="Gill Sans MT" w:hAnsi="Gill Sans MT"/>
          <w:b/>
          <w:sz w:val="20"/>
        </w:rPr>
        <w:t xml:space="preserve"> di valutazione e di certificazione delle competenz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Paragrafoelenco"/>
        <w:numPr>
          <w:ilvl w:val="0"/>
          <w:numId w:val="2"/>
        </w:numPr>
        <w:jc w:val="both"/>
        <w:rPr>
          <w:rFonts w:ascii="Gill Sans MT" w:hAnsi="Gill Sans MT" w:cs="Gill Sans MT"/>
          <w:b/>
          <w:b/>
          <w:sz w:val="20"/>
        </w:rPr>
      </w:pPr>
      <w:r>
        <w:rPr>
          <w:rFonts w:cs="Gill Sans MT" w:ascii="Gill Sans MT" w:hAnsi="Gill Sans MT"/>
          <w:b/>
          <w:sz w:val="20"/>
        </w:rPr>
        <w:t xml:space="preserve">Tabella del personale: </w:t>
      </w:r>
    </w:p>
    <w:p>
      <w:pPr>
        <w:pStyle w:val="Normal"/>
        <w:jc w:val="both"/>
        <w:rPr>
          <w:rFonts w:ascii="Gill Sans MT" w:hAnsi="Gill Sans MT" w:cs="Gill Sans MT"/>
          <w:sz w:val="20"/>
        </w:rPr>
      </w:pPr>
      <w:r>
        <w:rPr>
          <w:rFonts w:cs="Gill Sans MT" w:ascii="Gill Sans MT" w:hAnsi="Gill Sans MT"/>
          <w:sz w:val="20"/>
        </w:rPr>
        <w:t>(compilare una riga per ciascun membro del personale coinvolto nel corso)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4"/>
        <w:gridCol w:w="1604"/>
        <w:gridCol w:w="1605"/>
        <w:gridCol w:w="1605"/>
        <w:gridCol w:w="1605"/>
        <w:gridCol w:w="1605"/>
      </w:tblGrid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e e Cognome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itolo di studi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olo/Qualific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ascia (per il personale docente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unzione svolta nel corso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umero ore previste</w:t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16"/>
              </w:rPr>
            </w:pPr>
            <w:r>
              <w:rPr>
                <w:rFonts w:cs="Gill Sans MT" w:ascii="Gill Sans MT" w:hAnsi="Gill Sans MT"/>
                <w:b/>
                <w:sz w:val="16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  <w:sz w:val="20"/>
          <w:szCs w:val="20"/>
        </w:rPr>
        <w:t>Data</w:t>
        <w:tab/>
        <w:tab/>
        <w:tab/>
        <w:t>Firma del legale rappresentante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id="2"/>
      </w:r>
      <w:r>
        <w:br w:type="page"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ALLEGATO </w:t>
      </w:r>
      <w:bookmarkStart w:id="3" w:name="_Hlk204617452"/>
      <w:r>
        <w:rPr>
          <w:rFonts w:cs="Gill Sans MT" w:ascii="Gill Sans MT" w:hAnsi="Gill Sans MT"/>
          <w:b/>
        </w:rPr>
        <w:t>4 Modello 02/A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bookmarkEnd w:id="3"/>
      <w:r>
        <w:rPr>
          <w:rFonts w:cs="Gill Sans MT" w:ascii="Gill Sans MT" w:hAnsi="Gill Sans MT"/>
          <w:b/>
        </w:rPr>
        <w:t>SCHEDA FINANZIARIA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A)</w:t>
        <w:tab/>
        <w:t>PERCORSI TRIENNALI DI IeFP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Informazioni relative al soggetto proponent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98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Il/la sottoscritto/a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Nato/a a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il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residente in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via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CAP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.F.</w:t>
            </w:r>
          </w:p>
        </w:tc>
        <w:tc>
          <w:tcPr>
            <w:tcW w:w="7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qualità di legale rappresentante del soggetto proponente _____________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riferimento all’Avviso pubblico per la presentazione di proposte progettuali per la realizzazione di percorsi di Istruzione e Formazione Professionale (IeFP) validi all’assolvimento dell’obbligo di istruzione ed all’esercizio del diritto-dovere all’Istruzione e di percorsi formativi individualizzati per persone con disabilità (PFI). Annualità 2025-2026), di cui alla Determinazione Dirigenziale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34"/>
        <w:gridCol w:w="710"/>
        <w:gridCol w:w="410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.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el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HIEDE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’erogazione del finanziamento a copertura dei costi sostenuti per la realizzazione dei percorsi formativi, in conformità a quanto previsto dall’Avviso pubblico e sulla base della domanda progettuale presentata. Si chiede che il contributo assegnato venga accreditato sul 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to corrente bancario n. ______________________, intestato a ____________________________, presso la banca _________________________, IBAN __________________________, BIC 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ota bene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a presente scheda finanziaria è redatta in conformità a quanto stabilito dallo Schema di Avviso pubblico e tiene conto delle disposizioni finanziarie e dei criteri di ammissibilità dei costi previsti dallo stesso, in particolare: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’importo massimo finanziabile per ciascun corso IeFP è pari a € 135.000,60 per una classe composta da un massimo di 25 allievi , determinato secondo la seguente formul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UCS “fascia B” x ore corso docenti fascia B) + (UCS “fascia C” x ore corso docenti fascia C) + (UCS “fascia C” x ore di tirocinio) + (UCS ora/allievo x totale ore per allievo x numero allievi effettivi).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Le ore di formazione pratica, comprese le esercitazioni laboratoriali e l’alternanza simulata e/o rafforzata, sono rendicontabili esclusivamente con il parametro di costo relativo alla fascia C.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Il numero degli allievi validi al termine di ogni annualità è dato da coloro che risultano regolarmente iscritti e che abbiano frequentato almeno il 75% del monte ore corso (1020 ore). In caso di mancato raggiungimento del numero minimo previsto, verranno applicate decurtazioni percentuali all’UCS ora/corso, secondo la griglia di riferimento riportata nell’Avviso.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I Laboratori di Recupero/Sviluppo Apprendimenti, qualora previsti, devono rientrare nel limite del 15% del monte ore complessivo e rispettare gli standard formativi. Non è previsto alcun finanziamento aggiuntivo specifico per tali attività.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ABELLA – CALCOLO DEL CONTRIBUTO A PREVENTIVO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5"/>
        <w:gridCol w:w="1375"/>
        <w:gridCol w:w="1376"/>
        <w:gridCol w:w="1376"/>
        <w:gridCol w:w="1376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oce di spes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Unità di cos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umero alliev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umero ore previs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UCS applicata (come da Avviso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cors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matore fascia 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1,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cors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matore fascia C (aul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2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cors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matore fascia C (tirocinio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2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alliev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lliev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.0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0,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TOTAL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ICHIARA, inoltre,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essere consapevole che le informazioni contenute nella presente domanda di rimborso devono essere veritiere, complete e conformi a quanto previsto dall’Avviso pubblico;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assumersi ogni responsabilità in merito alla correttezza dei dati inseriti e alla documentazione eventualmente allegata;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essere a conoscenza che eventuali irregolarità, incompletezze, dichiarazioni mendaci o difformità rispetto alle condizioni dell’Avviso possono comportare la revoca del contributo, l’obbligo di restituzione degli importi percepiti, nonché l’applicazione delle sanzioni previste dalla normativa vigente.</w:t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  <w:t>Data</w:t>
        <w:tab/>
        <w:tab/>
        <w:tab/>
        <w:t>Firma del legale rappresentante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id="3"/>
      </w:r>
      <w:r>
        <w:br w:type="page"/>
      </w:r>
    </w:p>
    <w:p>
      <w:pPr>
        <w:pStyle w:val="Normal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 xml:space="preserve">4 Modello 02/B </w:t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SCHEDA FINANZIARIA</w:t>
      </w:r>
    </w:p>
    <w:p>
      <w:pPr>
        <w:pStyle w:val="Normal"/>
        <w:jc w:val="both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)</w:t>
        <w:tab/>
        <w:t>PERCORSI DI PFI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  <w:b/>
          <w:b/>
          <w:sz w:val="20"/>
          <w:szCs w:val="20"/>
        </w:rPr>
      </w:pPr>
      <w:r>
        <w:rPr>
          <w:rFonts w:cs="Gill Sans MT" w:ascii="Gill Sans MT" w:hAnsi="Gill Sans MT"/>
          <w:b/>
          <w:sz w:val="20"/>
          <w:szCs w:val="20"/>
        </w:rPr>
        <w:t>Informazioni relative al soggetto proponente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9"/>
        <w:gridCol w:w="4459"/>
      </w:tblGrid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Il/la sottoscritto/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Nato/a 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il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residente in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via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</w:rPr>
              <w:t>CAP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5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C.F.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qualità di legale rappresentante del soggetto proponente _______________________________________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n riferimento all’Avviso pubblico per la presentazione di proposte progettuali per la realizzazione di percorsi di Istruzione e Formazione Professionale (IeFP) validi all’assolvimento dell’obbligo di istruzione ed all’esercizio del diritto-dovere all’Istruzione e di percorsi formativi individualizzati per persone con disabilità (PFI). Annualità 2025-2026, di cui alla Determinazione Dirigenziale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34"/>
        <w:gridCol w:w="710"/>
        <w:gridCol w:w="410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.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el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CHIEDE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l’erogazione del finanziamento a copertura dei costi sostenuti per la realizzazione dei percorsi formativi, in conformità a quanto previsto dall’Avviso pubblico e sulla base della domanda progettuale presentata. Si chiede che il contributo assegnato venga accreditato sul 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conto corrente bancario n. ______________________, intestato a ____________________________, presso la banca _________________________, IBAN __________________________, BIC __________________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Nota bene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a presente scheda finanziaria è redatta in conformità a quanto stabilito dallo Schema di Avviso pubblico e tiene conto delle disposizioni finanziarie e dei criteri di ammissibilità dei costi previsti dallo stesso, in particolare: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L’importo massimo finanziabile per ciascun corso PFI è pari a € 117.289,80 per una classe composta da un massimo di 15 allievi, determinato secondo la seguente formul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(UCS “fascia B” x ore corso docenti fascia B) + (UCS “fascia C” x ore corso docenti fascia C) + (UCS “fascia C” x ore di tirocinio) + (UCS ora/allievo x totale ore per allievo x numero allievi effettivi).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ab/>
        <w:t>Le ore di formazione pratica, comprese le esercitazioni laboratoriali e l’alternanza simulata e/o rafforzata, sono rendicontabili esclusivamente con il parametro di costo relativo alla fascia C.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ata la particolarità dell’utenza, non sono previste riparametrazioni del costo standard ora/corso in caso di riduzione del numero effettivo di allievi rispetto a quelli finanziati.</w:t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TABELLA – CALCOLO DEL CONTRIBUTO A PREVENTIVO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1375"/>
        <w:gridCol w:w="1375"/>
        <w:gridCol w:w="1376"/>
        <w:gridCol w:w="1376"/>
        <w:gridCol w:w="1376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Voce di spes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Unità di cost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umero alliev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Numero ore previst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UCS applicata (come da Avviso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Totale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cors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matore fascia B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131,6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cors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matore fascia C (aula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2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cors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matore fascia C (tirocinio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82,2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Unità di Costi Standard ora/alliev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Allievo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9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0,9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/>
        <w:tc>
          <w:tcPr>
            <w:tcW w:w="8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b/>
                <w:b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sz w:val="20"/>
                <w:szCs w:val="20"/>
              </w:rPr>
              <w:t>TOTAL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  <w:t>DICHIARA, inoltre,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essere consapevole che le informazioni contenute nella presente domanda di rimborso devono essere veritiere, complete e conformi a quanto previsto dall’Avviso pubblico;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assumersi ogni responsabilità in merito alla correttezza dei dati inseriti e alla documentazione eventualmente allegata;</w:t>
      </w:r>
    </w:p>
    <w:p>
      <w:pPr>
        <w:pStyle w:val="Paragrafoelenco"/>
        <w:numPr>
          <w:ilvl w:val="0"/>
          <w:numId w:val="3"/>
        </w:numPr>
        <w:jc w:val="both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di essere a conoscenza che eventuali irregolarità, incompletezze, dichiarazioni mendaci o difformità rispetto alle condizioni dell’Avviso possono comportare la revoca del contributo, l’obbligo di restituzione degli importi percepiti, nonché l’applicazione delle sanzioni previste dalla normativa vigente.</w:t>
      </w:r>
    </w:p>
    <w:p>
      <w:pPr>
        <w:pStyle w:val="Normal"/>
        <w:jc w:val="both"/>
        <w:rPr>
          <w:rFonts w:ascii="Gill Sans MT" w:hAnsi="Gill Sans MT" w:cs="Gill Sans MT"/>
          <w:sz w:val="20"/>
          <w:szCs w:val="20"/>
        </w:rPr>
      </w:pPr>
      <w:r>
        <w:rPr>
          <w:rFonts w:cs="Gill Sans MT" w:ascii="Gill Sans MT" w:hAnsi="Gill Sans MT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Gill Sans MT" w:ascii="Gill Sans MT" w:hAnsi="Gill Sans MT"/>
          <w:sz w:val="20"/>
          <w:szCs w:val="20"/>
        </w:rPr>
        <w:t>Data</w:t>
        <w:tab/>
        <w:tab/>
        <w:tab/>
        <w:t>Firma del legale rappresentante</w:t>
      </w:r>
      <w:r>
        <w:rPr>
          <w:rStyle w:val="FootnoteCharacters"/>
          <w:rStyle w:val="FootnoteAnchor"/>
          <w:rFonts w:cs="Gill Sans MT" w:ascii="Gill Sans MT" w:hAnsi="Gill Sans MT"/>
          <w:sz w:val="20"/>
          <w:szCs w:val="20"/>
        </w:rPr>
        <w:footnoteReference w:id="4"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</w:rPr>
        <w:t>Allegare fotocopia del documento di riconoscimento o in alternativa l’obbligo di presentazione del documento di riconoscimento in corso di validità assolto implicitamente con l’apposizione della firma digitale, ai sensi del combinato disposto di cui agli artt. 38 e 47 del DPR n. 445/2000 e s.m.i. e art. 65, comma 1, lett. a) del D.Lgs 82/2005 e s.m.i.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color w:val="000080"/>
        <w:shd w:fill="FFFFFF" w:val="clear"/>
        <w:lang w:val="en-US" w:eastAsia="en-US"/>
      </w:rPr>
    </w:pPr>
    <w:r>
      <w:rPr>
        <w:rFonts w:cs="Arial"/>
        <w:b/>
        <w:color w:val="000080"/>
        <w:shd w:fill="FFFFFF" w:val="clear"/>
        <w:lang w:val="en-US" w:eastAsia="en-US"/>
      </w:rPr>
      <w:drawing>
        <wp:inline distT="0" distB="0" distL="0" distR="0">
          <wp:extent cx="6116955" cy="423545"/>
          <wp:effectExtent l="0" t="0" r="0" b="0"/>
          <wp:docPr id="1" name="Immagine 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05" w:hanging="705"/>
      </w:pPr>
      <w:rPr>
        <w:rFonts w:ascii="Gill Sans MT" w:hAnsi="Gill Sans MT" w:cs="Gill Sans MT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F5496"/>
      <w:sz w:val="26"/>
      <w:szCs w:val="26"/>
    </w:rPr>
  </w:style>
  <w:style w:type="paragraph" w:styleId="Heading4">
    <w:name w:val="Heading 4"/>
    <w:basedOn w:val="Heading2"/>
    <w:next w:val="Normal"/>
    <w:qFormat/>
    <w:pPr>
      <w:keepNext w:val="false"/>
      <w:keepLines w:val="false"/>
      <w:numPr>
        <w:ilvl w:val="3"/>
        <w:numId w:val="1"/>
      </w:numPr>
      <w:shd w:fill="EDEDED" w:val="clear"/>
      <w:spacing w:lineRule="auto" w:line="240" w:before="120" w:after="120"/>
      <w:ind w:left="402" w:hanging="0"/>
      <w:jc w:val="both"/>
      <w:outlineLvl w:val="3"/>
    </w:pPr>
    <w:rPr>
      <w:rFonts w:ascii="Georgia" w:hAnsi="Georgia" w:eastAsia="Calibri" w:cs="Calibri"/>
      <w:b/>
      <w:caps/>
      <w:color w:val="1F3864"/>
      <w:kern w:val="2"/>
      <w:sz w:val="22"/>
      <w:szCs w:val="22"/>
    </w:rPr>
  </w:style>
  <w:style w:type="character" w:styleId="WW8Num1z0">
    <w:name w:val="WW8Num1z0"/>
    <w:qFormat/>
    <w:rPr>
      <w:rFonts w:ascii="Gill Sans MT" w:hAnsi="Gill Sans MT" w:eastAsia="Arial" w:cs="Gill Sans MT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ill Sans MT" w:hAnsi="Gill Sans MT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ill Sans MT" w:hAnsi="Gill Sans MT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Opel Sans Condensed;Corbel" w:cs="Calibri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ill Sans MT" w:hAnsi="Gill Sans MT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Opel Sans Condensed;Corbel" w:cs="Calibri"/>
      <w:color w:val="1F3864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Gill Sans MT" w:hAnsi="Gill Sans MT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Georgia" w:hAnsi="Georgia" w:eastAsia="Calibri" w:cs="Calibri"/>
      <w:b/>
      <w:caps/>
      <w:color w:val="1F3864"/>
      <w:kern w:val="2"/>
      <w:shd w:fill="EDEDED" w:val="clear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0:24:00Z</dcterms:created>
  <dc:creator>xxx</dc:creator>
  <dc:description/>
  <cp:keywords/>
  <dc:language>en-US</dc:language>
  <cp:lastModifiedBy>Anna Maria Belli</cp:lastModifiedBy>
  <cp:lastPrinted>2025-07-29T14:38:00Z</cp:lastPrinted>
  <dcterms:modified xsi:type="dcterms:W3CDTF">2025-08-06T10:24:00Z</dcterms:modified>
  <cp:revision>2</cp:revision>
  <dc:subject/>
  <dc:title/>
</cp:coreProperties>
</file>